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EPpZf12UqperuZn74u10PWDYcMla0W7mF22eMkCUhwVjuvrfa+JMk54BzCavP0Pqk2tpXG
nIcqc6M/fiXp0Skaied4UZyg+KpHb9e4YpbUg0ghomEYltpb9faFk6zC76sBYQa3htL5tOIy
trR6VcVABONTEqe6nVB7kzNaLY8ItFf16Uoa5ejLrTHuL/ShayxHPshGw7eGwGtjg6qlGf9I
a4NiNJSG4i9p3Ff1y9</vt:lpwstr>
  </property>
  <property fmtid="{D5CDD505-2E9C-101B-9397-08002B2CF9AE}" pid="3" name="_2015_ms_pID_7253431">
    <vt:lpwstr>byRJr2Vlz9vZFLxYoNJ45iPSBt7hDeiiQ+rpoJvaqcLiyksL0WjfCn
6jdLEORxcQfJABtwTdFWe4ltCmMbeSAJ6L3PTJgYv9RCXdXO/ysZ87KC14hLf3vrOrJoAEjG
Uh0im1lGQsVym0SYMzoyK3diN7TYilABgdItNWeaQY1Y+pa4MqjuBSUZ2jLoBrDZYx2BIqFK
3VOYeVq8X6p7cWD53+Eswzk7wgCPKdFz6KEi</vt:lpwstr>
  </property>
  <property fmtid="{D5CDD505-2E9C-101B-9397-08002B2CF9AE}" pid="4" name="_2015_ms_pID_7253431_00">
    <vt:lpwstr>_2015_ms_pID_7253431</vt:lpwstr>
  </property>
  <property fmtid="{D5CDD505-2E9C-101B-9397-08002B2CF9AE}" pid="5" name="_2015_ms_pID_7253432">
    <vt:lpwstr>rT2007DI6LIbM14F+OjFAgWWNUq2sRYDZFnz
QV8GlhmNtDe+sO3Xj6o/Q6ui0ds43hD6AHccOT5AEEKeWSbrf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